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498465</wp:posOffset>
                </wp:positionH>
                <wp:positionV relativeFrom="page">
                  <wp:posOffset>1080770</wp:posOffset>
                </wp:positionV>
                <wp:extent cx="4541520" cy="5347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1520" cy="534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50"/>
                              <w:gridCol w:w="940"/>
                              <w:gridCol w:w="1260"/>
                              <w:gridCol w:w="900"/>
                              <w:gridCol w:w="360"/>
                              <w:gridCol w:w="1260"/>
                              <w:gridCol w:w="1282"/>
                            </w:tblGrid>
                            <w:tr>
                              <w:trPr>
                                <w:trHeight w:val="1785" w:hRule="atLeast"/>
                              </w:trPr>
                              <w:tc>
                                <w:tcPr>
                                  <w:tcW w:w="42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  <w:szCs w:val="22"/>
                                    </w:rPr>
                                    <w:t>Empresa:</w:t>
                                  </w:r>
                                  <w:r>
                                    <w:fldChar w:fldCharType="begin">
                                      <w:ffData>
                                        <w:name w:val="Texto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Century Gothic" w:ascii="Century Gothic" w:hAnsi="Century Gothic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Century Gothic" w:ascii="Century Gothic" w:hAnsi="Century Gothic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  <w:szCs w:val="22"/>
                                    </w:rPr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Century Gothic" w:ascii="Century Gothic" w:hAnsi="Century Gothic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 xml:space="preserve">Albarán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Fec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 xml:space="preserve">ha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6" w:hRule="atLeast"/>
                              </w:trPr>
                              <w:tc>
                                <w:tcPr>
                                  <w:tcW w:w="209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Enviado por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Transportista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Porte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Bulto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eastAsia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06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3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Cliente: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0" w:hRule="atLeast"/>
                              </w:trPr>
                              <w:tc>
                                <w:tcPr>
                                  <w:tcW w:w="209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Pedido nº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Fecha pedido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Ref.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Ref. / Cód.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Descripció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 xml:space="preserve">Cantidad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 xml:space="preserve">Precio 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 xml:space="preserve">Import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87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sz w:val="18"/>
                                      <w:szCs w:val="18"/>
                                    </w:rPr>
                                    <w:t xml:space="preserve">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 xml:space="preserve">Total 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5" w:hRule="atLeast"/>
                              </w:trPr>
                              <w:tc>
                                <w:tcPr>
                                  <w:tcW w:w="33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 xml:space="preserve">Observaciones: </w:t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Recibí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  <w:t>(firma nombre y cargo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6pt;height:421.05pt;mso-wrap-distance-left:7.05pt;mso-wrap-distance-right:7.05pt;mso-wrap-distance-top:0pt;mso-wrap-distance-bottom:0pt;margin-top:85.1pt;mso-position-vertical-relative:page;margin-left:432.95pt;mso-position-horizontal-relative:page">
                <v:fill opacity="0f"/>
                <v:textbox inset="0in,0in,0in,0in">
                  <w:txbxContent>
                    <w:tbl>
                      <w:tblPr>
                        <w:tblW w:w="71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50"/>
                        <w:gridCol w:w="940"/>
                        <w:gridCol w:w="1260"/>
                        <w:gridCol w:w="900"/>
                        <w:gridCol w:w="360"/>
                        <w:gridCol w:w="1260"/>
                        <w:gridCol w:w="1282"/>
                      </w:tblGrid>
                      <w:tr>
                        <w:trPr>
                          <w:trHeight w:val="1785" w:hRule="atLeast"/>
                        </w:trPr>
                        <w:tc>
                          <w:tcPr>
                            <w:tcW w:w="425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Empresa:</w:t>
                            </w:r>
                            <w:r>
                              <w:fldChar w:fldCharType="begin">
                                <w:ffData>
                                  <w:name w:val="Text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Century Gothic" w:ascii="Century Gothic" w:hAnsi="Century Gothic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Century Gothic" w:ascii="Century Gothic" w:hAnsi="Century Gothic"/>
                              </w:rPr>
                              <w:fldChar w:fldCharType="separate"/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Century Gothic" w:ascii="Century Gothic" w:hAnsi="Century Gothic"/>
                              </w:rPr>
                              <w:fldChar w:fldCharType="end"/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0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 xml:space="preserve">Albará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Fec</w:t>
                            </w: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 xml:space="preserve">ha: </w:t>
                            </w:r>
                          </w:p>
                        </w:tc>
                      </w:tr>
                      <w:tr>
                        <w:trPr>
                          <w:trHeight w:val="1446" w:hRule="atLeast"/>
                        </w:trPr>
                        <w:tc>
                          <w:tcPr>
                            <w:tcW w:w="209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Enviado por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Transportista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Port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Bulto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eastAsia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06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35" w:leader="none"/>
                              </w:tabs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Cliente:</w:t>
                            </w: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050" w:hRule="atLeast"/>
                        </w:trPr>
                        <w:tc>
                          <w:tcPr>
                            <w:tcW w:w="209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6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Pedido nº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Fecha pedid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Ref.: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Ref. / Cód.</w:t>
                            </w:r>
                          </w:p>
                        </w:tc>
                        <w:tc>
                          <w:tcPr>
                            <w:tcW w:w="22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Descripción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 xml:space="preserve">Cantidad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 xml:space="preserve">Precio 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 xml:space="preserve">Importe 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87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18"/>
                                <w:szCs w:val="18"/>
                              </w:rPr>
                              <w:t xml:space="preserve">                                                                                                    </w:t>
                            </w: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 xml:space="preserve">Total 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5" w:hRule="atLeast"/>
                        </w:trPr>
                        <w:tc>
                          <w:tcPr>
                            <w:tcW w:w="33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 xml:space="preserve">Observaciones: </w:t>
                            </w:r>
                          </w:p>
                        </w:tc>
                        <w:tc>
                          <w:tcPr>
                            <w:tcW w:w="380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Recibí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(firma nombre y cargo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ge">
                  <wp:posOffset>966470</wp:posOffset>
                </wp:positionV>
                <wp:extent cx="4541520" cy="55619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1520" cy="556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30"/>
                              <w:gridCol w:w="760"/>
                              <w:gridCol w:w="1260"/>
                              <w:gridCol w:w="900"/>
                              <w:gridCol w:w="360"/>
                              <w:gridCol w:w="1260"/>
                              <w:gridCol w:w="1282"/>
                            </w:tblGrid>
                            <w:tr>
                              <w:trPr>
                                <w:trHeight w:val="1785" w:hRule="atLeast"/>
                              </w:trPr>
                              <w:tc>
                                <w:tcPr>
                                  <w:tcW w:w="42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 xml:space="preserve">Datos de comprador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2" w:type="dxa"/>
                                  <w:gridSpan w:val="3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 xml:space="preserve">Pedido n.º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 xml:space="preserve">Referencia: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 xml:space="preserve">Fecha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2090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Plazo de enví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 xml:space="preserve">Dirección de entrega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2" w:type="dxa"/>
                                  <w:gridSpan w:val="5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 xml:space="preserve">Proveedor/CIF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 xml:space="preserve">Nombr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 xml:space="preserve">Dirección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 xml:space="preserve">Población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35" w:leader="none"/>
                                    </w:tabs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C.P.:</w:t>
                                    <w:tab/>
                                    <w:t xml:space="preserve">Provincia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3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Ref. / Cód.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Descripció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 xml:space="preserve">Cantidad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 xml:space="preserve">Precio 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 xml:space="preserve">Import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33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33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gridSpan w:val="2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33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gridSpan w:val="2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87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sz w:val="18"/>
                                      <w:szCs w:val="18"/>
                                    </w:rPr>
                                    <w:t xml:space="preserve">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 xml:space="preserve">Total 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5" w:hRule="atLeast"/>
                              </w:trPr>
                              <w:tc>
                                <w:tcPr>
                                  <w:tcW w:w="3350" w:type="dxa"/>
                                  <w:gridSpan w:val="3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 xml:space="preserve">Forma de pago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 xml:space="preserve">Domiciliación bancaria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gridSpan w:val="4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 xml:space="preserve">Condiciones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 xml:space="preserve">Aceptado por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  <w:t>(firma y cargo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6pt;height:437.95pt;mso-wrap-distance-left:0pt;mso-wrap-distance-right:7.05pt;mso-wrap-distance-top:0pt;mso-wrap-distance-bottom:0pt;margin-top:76.1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71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30"/>
                        <w:gridCol w:w="760"/>
                        <w:gridCol w:w="1260"/>
                        <w:gridCol w:w="900"/>
                        <w:gridCol w:w="360"/>
                        <w:gridCol w:w="1260"/>
                        <w:gridCol w:w="1282"/>
                      </w:tblGrid>
                      <w:tr>
                        <w:trPr>
                          <w:trHeight w:val="1785" w:hRule="atLeast"/>
                        </w:trPr>
                        <w:tc>
                          <w:tcPr>
                            <w:tcW w:w="425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 xml:space="preserve">Datos de comprador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02" w:type="dxa"/>
                            <w:gridSpan w:val="3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 xml:space="preserve">Pedido n.º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 xml:space="preserve">Referencia: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 xml:space="preserve">Fecha: </w:t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2090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Plazo de enví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 xml:space="preserve">Dirección de entrega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62" w:type="dxa"/>
                            <w:gridSpan w:val="5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 xml:space="preserve">Proveedor/CIF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 xml:space="preserve">Nombr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 xml:space="preserve">Direcció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 xml:space="preserve">Població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35" w:leader="none"/>
                              </w:tabs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C.P.:</w:t>
                              <w:tab/>
                              <w:t xml:space="preserve">Provincia: 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3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Ref. / Cód.</w:t>
                            </w:r>
                          </w:p>
                        </w:tc>
                        <w:tc>
                          <w:tcPr>
                            <w:tcW w:w="2020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Descripción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 xml:space="preserve">Cantidad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 xml:space="preserve">Precio 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 xml:space="preserve">Importe 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33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20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330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20" w:type="dxa"/>
                            <w:gridSpan w:val="2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330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20" w:type="dxa"/>
                            <w:gridSpan w:val="2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587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18"/>
                                <w:szCs w:val="18"/>
                              </w:rPr>
                              <w:t xml:space="preserve">                                                                                                    </w:t>
                            </w: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 xml:space="preserve">Total 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5" w:hRule="atLeast"/>
                        </w:trPr>
                        <w:tc>
                          <w:tcPr>
                            <w:tcW w:w="3350" w:type="dxa"/>
                            <w:gridSpan w:val="3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 xml:space="preserve">Forma de pago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 xml:space="preserve">Domiciliación bancaria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02" w:type="dxa"/>
                            <w:gridSpan w:val="4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 xml:space="preserve">Condiciones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 xml:space="preserve">Aceptado por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(firma y cargo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lbarán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9:55:00Z</dcterms:created>
  <dc:creator>tic</dc:creator>
  <dc:description/>
  <cp:keywords/>
  <dc:language>en-US</dc:language>
  <cp:lastModifiedBy>tic</cp:lastModifiedBy>
  <cp:lastPrinted>2010-03-04T09:37:00Z</cp:lastPrinted>
  <dcterms:modified xsi:type="dcterms:W3CDTF">2010-03-04T09:55:00Z</dcterms:modified>
  <cp:revision>2</cp:revision>
  <dc:subject/>
  <dc:title>ALABARÁN:</dc:title>
</cp:coreProperties>
</file>